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CARS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u w:val="single"/>
          <w:lang w:eastAsia="en-US"/>
        </w:rPr>
      </w:pPr>
      <w:r>
        <w:rPr>
          <w:rFonts w:cs="Arial" w:ascii="Arial" w:hAnsi="Arial"/>
          <w:b/>
          <w:color w:val="000000"/>
          <w:sz w:val="20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  <w:t>This paper consists of 62 questions, Duration 120 minutes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  <w:t>INSTRUCTIONS TO CANDIDATE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eastAsia="en-US"/>
        </w:rPr>
      </w:pPr>
      <w:r>
        <w:rPr>
          <w:rFonts w:cs="Arial" w:ascii="Arial" w:hAnsi="Arial"/>
          <w:b/>
          <w:color w:val="000000"/>
          <w:sz w:val="20"/>
          <w:lang w:eastAsia="en-US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ach question has 4 possible answers, identified' A' 'B' 'C' and 'D'. Only one answer is 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0"/>
        </w:rPr>
        <w:t>If you decide answer' C' is correct, show this by ticking in the box marked 'C'</w:t>
        <w:tab/>
        <w:t xml:space="preserve">A [   ] </w:t>
        <w:tab/>
        <w:t>A [</w:t>
      </w:r>
      <w:r>
        <w:rPr>
          <w:rFonts w:eastAsia="Wingdings" w:cs="Wingdings" w:ascii="Wingdings" w:hAnsi="Wingdings"/>
          <w:sz w:val="20"/>
        </w:rPr>
        <w:t></w:t>
      </w:r>
      <w:r>
        <w:rPr>
          <w:rFonts w:cs="Arial" w:ascii="Arial" w:hAnsi="Arial"/>
          <w:sz w:val="20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B [   ] </w:t>
        <w:tab/>
        <w:t>B [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0"/>
        </w:rPr>
        <w:t>If you change your mind, shade out the tick and tick the box for your new choice.</w:t>
        <w:tab/>
        <w:t>C [</w:t>
      </w:r>
      <w:r>
        <w:rPr>
          <w:rFonts w:eastAsia="Wingdings" w:cs="Wingdings" w:ascii="Wingdings" w:hAnsi="Wingdings"/>
          <w:sz w:val="20"/>
        </w:rPr>
        <w:t></w:t>
      </w:r>
      <w:r>
        <w:rPr>
          <w:rFonts w:cs="Arial" w:ascii="Arial" w:hAnsi="Arial"/>
          <w:sz w:val="20"/>
        </w:rPr>
        <w:t xml:space="preserve">] </w:t>
        <w:tab/>
        <w:t>C [</w:t>
      </w: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Arial" w:hAnsi="Arial"/>
          <w:sz w:val="20"/>
        </w:rPr>
        <w:t xml:space="preserve">]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widowControl w:val="false"/>
        <w:spacing w:lineRule="exact" w:line="393"/>
        <w:ind w:left="6480" w:firstLine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D [   ] </w:t>
        <w:tab/>
        <w:t>D [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chedule to the licence and the Formula Sheet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exact" w:line="345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0"/>
        </w:rPr>
        <w:t xml:space="preserve">Please </w:t>
      </w:r>
      <w:r>
        <w:rPr>
          <w:rFonts w:cs="Arial" w:ascii="Arial" w:hAnsi="Arial"/>
          <w:b/>
          <w:sz w:val="20"/>
          <w:u w:val="single"/>
        </w:rPr>
        <w:t>check</w:t>
      </w:r>
      <w:r>
        <w:rPr>
          <w:rFonts w:cs="Arial" w:ascii="Arial" w:hAnsi="Arial"/>
          <w:b/>
          <w:sz w:val="20"/>
        </w:rPr>
        <w:t xml:space="preserve"> the details below before the star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0"/>
        <w:gridCol w:w="469"/>
        <w:gridCol w:w="6543"/>
      </w:tblGrid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mily Name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st names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of birth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didate Number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 centre location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X144 - Danbury Village Hall</w:t>
            </w:r>
          </w:p>
        </w:tc>
      </w:tr>
      <w:tr>
        <w:trPr>
          <w:trHeight w:val="57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 of Test: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br w:type="page"/>
      </w:r>
      <w:r>
        <w:rPr>
          <w:rFonts w:cs="Arial" w:ascii="Arial" w:hAnsi="Arial"/>
          <w:b/>
          <w:szCs w:val="24"/>
          <w:u w:val="single"/>
        </w:rPr>
        <w:t>CARS Advanced Course - Mock Examination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NOT licensed for Amateur u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5650 – 5670 G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5765 – 5820 G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5820 – 5830 G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5830 – 5850 G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am transmitting on 1.851 MHz maximum pep power shall be set 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32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15 dBW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 26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16 dB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advice on radio frequency emission safety you should contac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] RSG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] Ofco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The health protection agenc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Local primary care tr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may not use your station for disaster communications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When approached by a member of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When approached by a member of the Health authority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  When approached by a member of the poli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  When approached by a member of the fire servic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a recognised training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A club run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An RSGB cour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A course recognised by or on behalf of OF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A college cours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On the 2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June you have a QSO with a VK station on 14 MHz at 8 AM UK local time. What time would you record on the QSL car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07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08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09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n authorised officer demands orally that you close down when should you compl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After 28 day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After receiving the instruction in writ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Immed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When you renew your licence.</w:t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operating an unattended radio beacon, the licensee mus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be able to switch it off immediat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give 7 days notice of operation to OF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be able to switch off in two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only use puls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remote operation which band of frequencies should be us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51.00 to 52.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29.00 to 29.7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28.00 to 29.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10.1 to 10.15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operating /MM you should close dow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When contacted by a coast s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During silence perio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By order of the vessels Mas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When requested by a passeng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ree resistor are connected in parallel of values 12 kOhms, 6 kOhms and 18 kOhms, the total resistance is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sz w:val="20"/>
          <w:lang w:val="de-DE"/>
        </w:rPr>
        <w:t>A [  ]  32.7 kOhms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ab/>
        <w:tab/>
        <w:t>B [  ]  3.27 kOhms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ab/>
        <w:tab/>
        <w:tab/>
        <w:t>C [  ]  7.2 kOhms</w:t>
      </w:r>
    </w:p>
    <w:p>
      <w:pPr>
        <w:pStyle w:val="Normal"/>
        <w:rPr/>
      </w:pPr>
      <w:r>
        <w:rPr>
          <w:rFonts w:cs="Arial" w:ascii="Arial" w:hAnsi="Arial"/>
          <w:sz w:val="20"/>
          <w:lang w:val="de-DE"/>
        </w:rPr>
        <w:tab/>
        <w:tab/>
        <w:tab/>
      </w:r>
      <w:r>
        <w:rPr>
          <w:rFonts w:cs="Arial" w:ascii="Arial" w:hAnsi="Arial"/>
          <w:sz w:val="20"/>
        </w:rPr>
        <w:t>D [  ]  9 kOh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400pF and a 1600pF capacitor are connected in series the total capacitanc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A [  ]  16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B [  ]  200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C [  ]  1200pF</w:t>
      </w:r>
    </w:p>
    <w:p>
      <w:pPr>
        <w:pStyle w:val="Normal"/>
        <w:ind w:left="216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 [  ]  320pF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e spacing distance between the turns of an inductor is doubled does the inductanc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 [  ]  Incr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 [  ]  Decr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 [  ]  Double in valu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 [  ]  Has no effe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MS value of a sine wav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]</w:t>
        <w:tab/>
        <w:t>0.707 of peak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]</w:t>
        <w:tab/>
        <w:t>0.637 of peak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]</w:t>
        <w:tab/>
        <w:t>1.414 of peak voltage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</w:t>
        <w:tab/>
        <w:t>0.5 of peak voltage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phase relationship between the voltage and the current in a capacito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voltage lags the curren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current lags the voltag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Both in phas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Voltage and current 180 degrees out of phas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An inductor of 25.5 </w:t>
      </w:r>
      <w:r>
        <w:rPr>
          <w:rFonts w:eastAsia="Symbol" w:cs="Symbol" w:ascii="Symbol" w:hAnsi="Symbol"/>
          <w:sz w:val="20"/>
        </w:rPr>
        <w:t></w:t>
      </w:r>
      <w:r>
        <w:rPr>
          <w:rFonts w:cs="Arial" w:ascii="Arial" w:hAnsi="Arial"/>
          <w:sz w:val="20"/>
        </w:rPr>
        <w:t>H is connected in series with a capacitor of 20 pF, what is the approximate resonant frequenc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4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14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input impedance of a transformer is 50 Ohms and the output impedance is 200 Ohms. What is the turns ratio input to output of the transform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 : 2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 : 8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 </w:t>
        <w:tab/>
        <w:t>4 : 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 : 4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8510</wp:posOffset>
                </wp:positionH>
                <wp:positionV relativeFrom="paragraph">
                  <wp:posOffset>88900</wp:posOffset>
                </wp:positionV>
                <wp:extent cx="3205480" cy="1030605"/>
                <wp:effectExtent l="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5440" cy="1030680"/>
                          <a:chOff x="0" y="0"/>
                          <a:chExt cx="320544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544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998280" y="271080"/>
                              <a:ext cx="0" cy="684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955080"/>
                              <a:ext cx="129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91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2520" y="757080"/>
                              <a:ext cx="9532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1932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3pt;margin-top:7pt;width:252.45pt;height:81.15pt" coordorigin="1226,140" coordsize="5049,1623">
                <v:group id="shape_0" style="position:absolute;left:1226;top:140;width:5049;height:1623">
                  <v:line id="shape_0" from="2798,567" to="2798,164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798,1644" to="4835,164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26;top:140;width:1462;height:4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4;top:1332;width:1500;height:43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46,620" to="3384,1577" stroked="t" o:allowincell="f" style="position:absolute;flip:y">
                  <v:stroke color="#fc0128" weight="38160" joinstyle="miter" endcap="flat"/>
                  <v:fill o:detectmouseclick="t" on="false"/>
                  <w10:wrap type="none"/>
                </v:line>
                <v:line id="shape_0" from="4224,620" to="4462,1577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  <v:line id="shape_0" from="3386,620" to="4224,620" stroked="t" o:allowincell="f" style="position:absolute">
                  <v:stroke color="#fc01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drawing shows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Band Stop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Low pass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High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Band pass filt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duce the unwanted radiation from an oscillator into other stages of a receiver you would fi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errite bead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Decoupling capacitor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metal screen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n induc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semiconductor the boundary between the N and P type material is known a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depletion lay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Point barri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Screen lay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reakdown reg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1045</wp:posOffset>
                </wp:positionH>
                <wp:positionV relativeFrom="paragraph">
                  <wp:posOffset>65405</wp:posOffset>
                </wp:positionV>
                <wp:extent cx="2975610" cy="899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899280"/>
                          <a:chOff x="0" y="0"/>
                          <a:chExt cx="2975760" cy="899280"/>
                        </a:xfrm>
                      </wpg:grpSpPr>
                      <wps:wsp>
                        <wps:cNvSpPr/>
                        <wps:spPr>
                          <a:xfrm>
                            <a:off x="449640" y="0"/>
                            <a:ext cx="0" cy="85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840240"/>
                            <a:ext cx="211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32256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326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308520"/>
                            <a:ext cx="359280" cy="52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239">
                                <a:moveTo>
                                  <a:pt x="0" y="1239"/>
                                </a:moveTo>
                                <a:cubicBezTo>
                                  <a:pt x="113" y="619"/>
                                  <a:pt x="227" y="0"/>
                                  <a:pt x="319" y="0"/>
                                </a:cubicBezTo>
                                <a:cubicBezTo>
                                  <a:pt x="411" y="0"/>
                                  <a:pt x="514" y="1033"/>
                                  <a:pt x="553" y="123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4680" y="62856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i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48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o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35pt;margin-top:5.15pt;width:234.3pt;height:70.8pt" coordorigin="1167,103" coordsize="4686,1416">
                <v:line id="shape_0" from="1875,103" to="1875,1442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75,1426" to="5206,142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coordsize="553,1239" path="m0,1239c113,619,227,0,319,0c411,0,514,1033,553,1239e" stroked="t" o:allowincell="f" style="position:absolute;left:3251;top:589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3843;top:611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040;top:617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553,1239" path="m0,1239c113,619,227,0,319,0c411,0,514,1033,553,1239e" stroked="t" o:allowincell="f" style="position:absolute;left:2648;top:589;width:565;height:81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5001;top:1093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i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24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ol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waveform is the output from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A high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Low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Half wave rect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Full wave rectifi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1880</wp:posOffset>
                </wp:positionH>
                <wp:positionV relativeFrom="paragraph">
                  <wp:posOffset>12065</wp:posOffset>
                </wp:positionV>
                <wp:extent cx="2589530" cy="2400935"/>
                <wp:effectExtent l="635" t="635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2400840"/>
                          <a:chOff x="0" y="0"/>
                          <a:chExt cx="2589480" cy="2400840"/>
                        </a:xfrm>
                      </wpg:grpSpPr>
                      <wps:wsp>
                        <wps:cNvSpPr/>
                        <wps:spPr>
                          <a:xfrm>
                            <a:off x="1257840" y="132660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">
                                <a:moveTo>
                                  <a:pt x="0" y="0"/>
                                </a:moveTo>
                                <a:lnTo>
                                  <a:pt x="101" y="6"/>
                                </a:lnTo>
                                <a:lnTo>
                                  <a:pt x="31" y="8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7760" y="128700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800" y="1451520"/>
                            <a:ext cx="2743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341000"/>
                            <a:ext cx="720" cy="220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760" y="150624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92400"/>
                            <a:ext cx="2343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0160" y="0"/>
                            <a:ext cx="720" cy="392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980280"/>
                            <a:ext cx="1170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83">
                                <a:moveTo>
                                  <a:pt x="184" y="0"/>
                                </a:moveTo>
                                <a:lnTo>
                                  <a:pt x="184" y="483"/>
                                </a:lnTo>
                                <a:lnTo>
                                  <a:pt x="0" y="48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2480"/>
                            <a:ext cx="25894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21970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1451520"/>
                            <a:ext cx="7855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287000"/>
                            <a:ext cx="7837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615320"/>
                            <a:ext cx="720" cy="7855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840" y="1136520"/>
                            <a:ext cx="52704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40" y="1227600"/>
                            <a:ext cx="2916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880" y="2206080"/>
                            <a:ext cx="243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+ 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0.95pt;width:203.85pt;height:189pt" coordorigin="1688,19" coordsize="4077,3780">
                <v:shape id="shape_0" coordsize="101,80" path="m0,0l101,6l31,80e" stroked="t" o:allowincell="f" style="position:absolute;left:3669;top:2108;width:100;height:79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3511,2046" to="3943,2217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080,2305" to="3511,2305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512,2131" to="3512,247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511,2391" to="3943,2562" stroked="t" o:allowincell="f" style="position:absolute;flip:xy">
                  <v:stroke color="black" weight="12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5;top:637;width:368;height:925;mso-wrap-style:none;v-text-anchor:middle">
                  <v:fill o:detectmouseclick="t" type="solid" color2="black"/>
                  <v:stroke color="black" weight="12240" joinstyle="miter" endcap="flat"/>
                  <w10:wrap type="none"/>
                </v:rect>
                <v:line id="shape_0" from="4129,19" to="4129,636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shape id="shape_0" coordsize="184,483" path="m184,0l184,483l0,483e" stroked="t" o:allowincell="f" style="position:absolute;left:3945;top:1563;width:183;height:482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1688,3771" to="5765,3771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2276,19" to="5735,1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1843,2305" to="3079,2305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046" to="5178,2046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563" to="3945,379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4349;top:1809;width:829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1953;width:458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1;top:3493;width:383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+ 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circuit represents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An emitter follower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common base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A mixer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A common emitter amplifier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produce an output at 145 MHz a transmitter mixes to oscillator outputs of 110 MHz and 35 MHz. As well as the wanted output there is an unwanted output of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9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85 M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0105</wp:posOffset>
                </wp:positionH>
                <wp:positionV relativeFrom="paragraph">
                  <wp:posOffset>75565</wp:posOffset>
                </wp:positionV>
                <wp:extent cx="3958590" cy="1977390"/>
                <wp:effectExtent l="5080" t="508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977480"/>
                          <a:chOff x="0" y="0"/>
                          <a:chExt cx="3958560" cy="19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718200"/>
                            <a:ext cx="646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807120"/>
                            <a:ext cx="396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840" y="718200"/>
                            <a:ext cx="650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807120"/>
                            <a:ext cx="531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56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439640"/>
                            <a:ext cx="1079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680" y="1528560"/>
                            <a:ext cx="538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58200"/>
                            <a:ext cx="720" cy="248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96160"/>
                            <a:ext cx="81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2">
                                <a:moveTo>
                                  <a:pt x="128" y="0"/>
                                </a:moveTo>
                                <a:lnTo>
                                  <a:pt x="64" y="192"/>
                                </a:lnTo>
                                <a:lnTo>
                                  <a:pt x="0" y="0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98560"/>
                            <a:ext cx="1396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85788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898560"/>
                            <a:ext cx="175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85788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898560"/>
                            <a:ext cx="137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98560"/>
                            <a:ext cx="462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898560"/>
                            <a:ext cx="966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1136">
                                <a:moveTo>
                                  <a:pt x="1523" y="0"/>
                                </a:moveTo>
                                <a:lnTo>
                                  <a:pt x="1523" y="1136"/>
                                </a:lnTo>
                                <a:lnTo>
                                  <a:pt x="0" y="113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576800"/>
                            <a:ext cx="122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2">
                                <a:moveTo>
                                  <a:pt x="192" y="132"/>
                                </a:moveTo>
                                <a:lnTo>
                                  <a:pt x="0" y="68"/>
                                </a:lnTo>
                                <a:lnTo>
                                  <a:pt x="192" y="0"/>
                                </a:lnTo>
                                <a:lnTo>
                                  <a:pt x="192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190520"/>
                            <a:ext cx="360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676">
                                <a:moveTo>
                                  <a:pt x="568" y="676"/>
                                </a:moveTo>
                                <a:lnTo>
                                  <a:pt x="0" y="6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7892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8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6292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5.95pt;width:311.7pt;height:155.65pt" coordorigin="1323,119" coordsize="6234,3113">
                <v:rect id="shape_0" fillcolor="white" stroked="t" o:allowincell="f" style="position:absolute;left:1323;top:119;width:101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5574;top:1250;width:1018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822;top:1390;width:6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V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54;top:1250;width:1023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298;top:1390;width:835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38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1323;top:1250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590;top:2386;width:169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066;top:2526;width:84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Divi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5,683" to="1775,107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2" path="m128,0l64,192l0,0l128,0xe" fillcolor="black" stroked="f" o:allowincell="f" style="position:absolute;left:1711;top:1058;width:127;height:1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343,1534" to="2562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543;top:1470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02,1534" to="3977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3962;top:1470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178,1534" to="5393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378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649,1534" to="7376,15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361;top:1470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1136" path="m1523,0l1523,1136l0,1136e" stroked="t" o:allowincell="f" style="position:absolute;left:5466;top:1534;width:1522;height:113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92,132" path="m192,132l0,68l192,0l192,132xe" fillcolor="black" stroked="f" o:allowincell="f" style="position:absolute;left:5290;top:2602;width:191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676" path="m568,676l0,676l0,0e" stroked="t" o:allowincell="f" style="position:absolute;left:3022;top:1994;width:567;height:67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28,196" path="m0,196l64,0l128,196l0,196xe" fillcolor="black" stroked="f" o:allowincell="f" style="position:absolute;left:2958;top:1818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154,3129" to="415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4,0l132,195l0,195xe" fillcolor="black" stroked="f" o:allowincell="f" style="position:absolute;left:4090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874,3129" to="3874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8,0l132,195l0,195xe" fillcolor="black" stroked="f" o:allowincell="f" style="position:absolute;left:3806;top:2950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06,3129" to="5006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942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722,3129" to="4722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658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438,3129" to="4438,32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374;top:2950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645;top:1110;width:8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drawing is a frequency synthesiser, with some stages marked. What is box A?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Phase compar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Crystal oscilla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Low pass fil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Divid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ceive a FM signal on VHF the bandwidth of the receiver should b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300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0 – 16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2.5 –3.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5k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type of modulation requires a linear amplif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SS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F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Phas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C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38735</wp:posOffset>
                </wp:positionV>
                <wp:extent cx="2454275" cy="418465"/>
                <wp:effectExtent l="635" t="1016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120" cy="418320"/>
                          <a:chOff x="0" y="0"/>
                          <a:chExt cx="2454120" cy="418320"/>
                        </a:xfrm>
                      </wpg:grpSpPr>
                      <wps:wsp>
                        <wps:cNvSpPr/>
                        <wps:spPr>
                          <a:xfrm>
                            <a:off x="380520" y="1440"/>
                            <a:ext cx="50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86">
                                <a:moveTo>
                                  <a:pt x="0" y="86"/>
                                </a:moveTo>
                                <a:lnTo>
                                  <a:pt x="2" y="62"/>
                                </a:lnTo>
                                <a:lnTo>
                                  <a:pt x="14" y="39"/>
                                </a:lnTo>
                                <a:lnTo>
                                  <a:pt x="31" y="21"/>
                                </a:lnTo>
                                <a:lnTo>
                                  <a:pt x="56" y="7"/>
                                </a:lnTo>
                                <a:lnTo>
                                  <a:pt x="84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7"/>
                                </a:lnTo>
                                <a:lnTo>
                                  <a:pt x="165" y="21"/>
                                </a:lnTo>
                                <a:lnTo>
                                  <a:pt x="182" y="39"/>
                                </a:lnTo>
                                <a:lnTo>
                                  <a:pt x="194" y="62"/>
                                </a:lnTo>
                                <a:lnTo>
                                  <a:pt x="199" y="86"/>
                                </a:lnTo>
                                <a:lnTo>
                                  <a:pt x="202" y="62"/>
                                </a:lnTo>
                                <a:lnTo>
                                  <a:pt x="213" y="39"/>
                                </a:lnTo>
                                <a:lnTo>
                                  <a:pt x="230" y="21"/>
                                </a:lnTo>
                                <a:lnTo>
                                  <a:pt x="255" y="7"/>
                                </a:lnTo>
                                <a:lnTo>
                                  <a:pt x="284" y="0"/>
                                </a:lnTo>
                                <a:lnTo>
                                  <a:pt x="312" y="0"/>
                                </a:lnTo>
                                <a:lnTo>
                                  <a:pt x="340" y="7"/>
                                </a:lnTo>
                                <a:lnTo>
                                  <a:pt x="365" y="21"/>
                                </a:lnTo>
                                <a:lnTo>
                                  <a:pt x="382" y="39"/>
                                </a:lnTo>
                                <a:lnTo>
                                  <a:pt x="393" y="62"/>
                                </a:lnTo>
                                <a:lnTo>
                                  <a:pt x="396" y="86"/>
                                </a:lnTo>
                                <a:lnTo>
                                  <a:pt x="402" y="62"/>
                                </a:lnTo>
                                <a:lnTo>
                                  <a:pt x="413" y="39"/>
                                </a:lnTo>
                                <a:lnTo>
                                  <a:pt x="430" y="21"/>
                                </a:lnTo>
                                <a:lnTo>
                                  <a:pt x="455" y="7"/>
                                </a:lnTo>
                                <a:lnTo>
                                  <a:pt x="483" y="0"/>
                                </a:lnTo>
                                <a:lnTo>
                                  <a:pt x="511" y="0"/>
                                </a:lnTo>
                                <a:lnTo>
                                  <a:pt x="539" y="7"/>
                                </a:lnTo>
                                <a:lnTo>
                                  <a:pt x="565" y="21"/>
                                </a:lnTo>
                                <a:lnTo>
                                  <a:pt x="582" y="39"/>
                                </a:lnTo>
                                <a:lnTo>
                                  <a:pt x="593" y="62"/>
                                </a:lnTo>
                                <a:lnTo>
                                  <a:pt x="596" y="86"/>
                                </a:lnTo>
                                <a:lnTo>
                                  <a:pt x="598" y="62"/>
                                </a:lnTo>
                                <a:lnTo>
                                  <a:pt x="610" y="39"/>
                                </a:lnTo>
                                <a:lnTo>
                                  <a:pt x="629" y="21"/>
                                </a:lnTo>
                                <a:lnTo>
                                  <a:pt x="655" y="7"/>
                                </a:lnTo>
                                <a:lnTo>
                                  <a:pt x="683" y="0"/>
                                </a:lnTo>
                                <a:lnTo>
                                  <a:pt x="711" y="0"/>
                                </a:lnTo>
                                <a:lnTo>
                                  <a:pt x="739" y="7"/>
                                </a:lnTo>
                                <a:lnTo>
                                  <a:pt x="761" y="21"/>
                                </a:lnTo>
                                <a:lnTo>
                                  <a:pt x="781" y="39"/>
                                </a:lnTo>
                                <a:lnTo>
                                  <a:pt x="792" y="62"/>
                                </a:lnTo>
                                <a:lnTo>
                                  <a:pt x="795" y="8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23280"/>
                            <a:ext cx="317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69000"/>
                            <a:ext cx="1144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369000"/>
                            <a:ext cx="1962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91440"/>
                            <a:ext cx="177120" cy="65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57320"/>
                            <a:ext cx="3531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7320"/>
                            <a:ext cx="3549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0"/>
                            <a:ext cx="11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92160"/>
                            <a:ext cx="720" cy="298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48240"/>
                            <a:ext cx="720" cy="284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0"/>
                            <a:ext cx="720" cy="309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5732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369000"/>
                            <a:ext cx="189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57320"/>
                            <a:ext cx="216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33">
                                <a:moveTo>
                                  <a:pt x="0" y="0"/>
                                </a:moveTo>
                                <a:lnTo>
                                  <a:pt x="340" y="0"/>
                                </a:lnTo>
                                <a:lnTo>
                                  <a:pt x="340" y="333"/>
                                </a:lnTo>
                                <a:lnTo>
                                  <a:pt x="191" y="33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84680"/>
                            <a:ext cx="4554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24920"/>
                            <a:ext cx="2916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84">
                                <a:moveTo>
                                  <a:pt x="459" y="384"/>
                                </a:moveTo>
                                <a:lnTo>
                                  <a:pt x="0" y="384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6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38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3.05pt;width:193.2pt;height:32.9pt" coordorigin="2007,61" coordsize="3864,658">
                <v:shape id="shape_0" coordsize="795,86" path="m0,86l2,62l14,39l31,21l56,7l84,0l112,0l140,7l165,21l182,39l194,62l199,86l202,62l213,39l230,21l255,7l284,0l312,0l340,7l365,21l382,39l393,62l396,86l402,62l413,39l430,21l455,7l483,0l511,0l539,7l565,21l582,39l593,62l596,86l598,62l610,39l629,21l655,7l683,0l711,0l739,7l761,21l781,39l792,62l795,86e" stroked="t" o:allowincell="f" style="position:absolute;left:2606;top:63;width:794;height:85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606,149" to="2606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01,149" to="3401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80;top:570;width:499;height:142;mso-wrap-style:none;v-text-anchor:middle">
                  <v:fill o:detectmouseclick="t" type="solid" color2="black"/>
                  <v:stroke color="black" weight="19800" joinstyle="miter" endcap="flat"/>
                  <w10:wrap type="none"/>
                </v:rect>
                <v:line id="shape_0" from="4714,566" to="4714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767,566" to="4767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478,642" to="465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697,642" to="5005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980,205" to="4258,307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259,309" to="4814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21,309" to="3979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031,61" to="4204,61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line id="shape_0" from="4118,206" to="4118,2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137" to="4118,181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61" to="4118,1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20,14" path="m0,14l0,0l20,0e" stroked="t" o:allowincell="f" style="position:absolute;left:3401;top:309;width:19;height:1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4180,642" to="447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340,333" path="m0,0l340,0l340,333l191,333e" stroked="t" o:allowincell="f" style="position:absolute;left:4815;top:309;width:339;height:332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5155,352" to="5871,3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459,384" path="m459,384l0,384l0,0l180,0l180,65e" stroked="t" o:allowincell="f" style="position:absolute;left:3221;top:258;width:458;height:38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007,323" to="2605,323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circuit shown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low pass fil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key click fil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CW oscilla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timing circu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sitic oscillation may be caused by self resonance of;</w:t>
      </w:r>
    </w:p>
    <w:p>
      <w:pPr>
        <w:pStyle w:val="Normal"/>
        <w:ind w:left="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Non inductive Re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diod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tran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n RF induc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is a consequence of over driving a linear amplifier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signal is difficult cop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signal is attenua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signal occupies more bandwidth than necessar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amplifier will fai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Dynamic range of a receiver is;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signal to noise ratio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difference between the minimum signal and the onset of overloading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difference in output between minimum and maximum audio.</w:t>
      </w:r>
    </w:p>
    <w:p>
      <w:pPr>
        <w:pStyle w:val="Normal"/>
        <w:ind w:left="1843" w:right="-6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gain of the IF stag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9930</wp:posOffset>
                </wp:positionH>
                <wp:positionV relativeFrom="paragraph">
                  <wp:posOffset>-151765</wp:posOffset>
                </wp:positionV>
                <wp:extent cx="4519930" cy="131762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1317600"/>
                          <a:chOff x="0" y="0"/>
                          <a:chExt cx="4519800" cy="1317600"/>
                        </a:xfrm>
                      </wpg:grpSpPr>
                      <wps:wsp>
                        <wps:cNvSpPr/>
                        <wps:spPr>
                          <a:xfrm>
                            <a:off x="51300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6160"/>
                            <a:ext cx="54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233640"/>
                            <a:ext cx="261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416520"/>
                            <a:ext cx="375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9568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045800"/>
                            <a:ext cx="337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56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7440" y="325080"/>
                            <a:ext cx="472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325080"/>
                            <a:ext cx="4345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Mi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16520"/>
                            <a:ext cx="68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7584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37584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416520"/>
                            <a:ext cx="246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710640"/>
                            <a:ext cx="720" cy="24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59688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40680"/>
                            <a:ext cx="269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R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560"/>
                            <a:ext cx="401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0"/>
                            <a:ext cx="452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Au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1828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pt;margin-top:-11.95pt;width:355.9pt;height:103.75pt" coordorigin="1118,-239" coordsize="7118,2075">
                <v:rect id="shape_0" fillcolor="white" stroked="t" o:allowincell="f" style="position:absolute;left:1926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6457;top:133;width:850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6728;top:129;width:41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417;width:59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57;top:1268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269;top:1408;width:5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25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429;top:273;width:74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3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057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193;top:273;width:68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Mi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2,417" to="174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173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774,417" to="2881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862;top:353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09,417" to="4012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3997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41,417" to="5144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129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177,417" to="6280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6265;top:353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7308,417" to="769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68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453,880" to="3453,12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28,196" path="m0,196l64,0l128,196l0,196xe" fillcolor="black" stroked="f" o:allowincell="f" style="position:absolute;left:3389;top:701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22;top:-175;width:4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113;width:63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-239;width:711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A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49;width:823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artially completed block diagram above is of a superhet, what label should be in block A?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A [  ]  </w:t>
        <w:tab/>
        <w:t>Detect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B [  ]  </w:t>
        <w:tab/>
        <w:t>IF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C [  ]  </w:t>
        <w:tab/>
        <w:t>RF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D [  ]  </w:t>
        <w:tab/>
        <w:t>AGC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ther name for second channel interferenc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Blocking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Image frequenc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Co Channel interferenc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Spurious respons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double superhet receiver, the use of a high first IF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o optimise adjacent channel interference.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reduce problems with the image frequenc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Easier to construc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Easier to receive FM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superhet receiver, automatic gain control is provided to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 </w:t>
        <w:tab/>
        <w:t>To enable operators to receive music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copy CW transmission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o minimise the effects of fad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o provide a stable voltage to the local oscilla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receive 430MHz band transmissions on a 2 metre receiver you require;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Down conver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n Up conver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Transver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wide band amplifi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6595</wp:posOffset>
                </wp:positionH>
                <wp:positionV relativeFrom="paragraph">
                  <wp:posOffset>107315</wp:posOffset>
                </wp:positionV>
                <wp:extent cx="1389380" cy="1511300"/>
                <wp:effectExtent l="6985" t="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511280"/>
                          <a:chOff x="0" y="0"/>
                          <a:chExt cx="1389240" cy="151128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52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6">
                                <a:moveTo>
                                  <a:pt x="83" y="556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0"/>
                                </a:lnTo>
                                <a:lnTo>
                                  <a:pt x="11" y="521"/>
                                </a:lnTo>
                                <a:lnTo>
                                  <a:pt x="0" y="500"/>
                                </a:lnTo>
                                <a:lnTo>
                                  <a:pt x="0" y="473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0"/>
                                </a:lnTo>
                                <a:lnTo>
                                  <a:pt x="83" y="417"/>
                                </a:lnTo>
                                <a:lnTo>
                                  <a:pt x="54" y="414"/>
                                </a:lnTo>
                                <a:lnTo>
                                  <a:pt x="29" y="401"/>
                                </a:lnTo>
                                <a:lnTo>
                                  <a:pt x="11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1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2"/>
                                </a:lnTo>
                                <a:lnTo>
                                  <a:pt x="11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2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3"/>
                                </a:lnTo>
                                <a:lnTo>
                                  <a:pt x="11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11" y="32"/>
                                </a:lnTo>
                                <a:lnTo>
                                  <a:pt x="29" y="13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4108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8792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5256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9">
                                <a:moveTo>
                                  <a:pt x="83" y="559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3"/>
                                </a:lnTo>
                                <a:lnTo>
                                  <a:pt x="11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2"/>
                                </a:lnTo>
                                <a:lnTo>
                                  <a:pt x="83" y="420"/>
                                </a:lnTo>
                                <a:lnTo>
                                  <a:pt x="54" y="414"/>
                                </a:lnTo>
                                <a:lnTo>
                                  <a:pt x="29" y="404"/>
                                </a:lnTo>
                                <a:lnTo>
                                  <a:pt x="11" y="385"/>
                                </a:lnTo>
                                <a:lnTo>
                                  <a:pt x="0" y="361"/>
                                </a:lnTo>
                                <a:lnTo>
                                  <a:pt x="0" y="337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3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4"/>
                                </a:lnTo>
                                <a:lnTo>
                                  <a:pt x="11" y="246"/>
                                </a:lnTo>
                                <a:lnTo>
                                  <a:pt x="0" y="222"/>
                                </a:lnTo>
                                <a:lnTo>
                                  <a:pt x="0" y="198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4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5"/>
                                </a:lnTo>
                                <a:lnTo>
                                  <a:pt x="11" y="107"/>
                                </a:lnTo>
                                <a:lnTo>
                                  <a:pt x="0" y="83"/>
                                </a:lnTo>
                                <a:lnTo>
                                  <a:pt x="0" y="59"/>
                                </a:lnTo>
                                <a:lnTo>
                                  <a:pt x="11" y="34"/>
                                </a:lnTo>
                                <a:lnTo>
                                  <a:pt x="29" y="16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02348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668520"/>
                            <a:ext cx="10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57760"/>
                            <a:ext cx="507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56">
                                <a:moveTo>
                                  <a:pt x="80" y="556"/>
                                </a:moveTo>
                                <a:lnTo>
                                  <a:pt x="53" y="554"/>
                                </a:lnTo>
                                <a:lnTo>
                                  <a:pt x="27" y="543"/>
                                </a:lnTo>
                                <a:lnTo>
                                  <a:pt x="8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8" y="452"/>
                                </a:lnTo>
                                <a:lnTo>
                                  <a:pt x="27" y="433"/>
                                </a:lnTo>
                                <a:lnTo>
                                  <a:pt x="53" y="420"/>
                                </a:lnTo>
                                <a:lnTo>
                                  <a:pt x="80" y="417"/>
                                </a:lnTo>
                                <a:lnTo>
                                  <a:pt x="53" y="415"/>
                                </a:lnTo>
                                <a:lnTo>
                                  <a:pt x="27" y="401"/>
                                </a:lnTo>
                                <a:lnTo>
                                  <a:pt x="8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8" y="313"/>
                                </a:lnTo>
                                <a:lnTo>
                                  <a:pt x="27" y="294"/>
                                </a:lnTo>
                                <a:lnTo>
                                  <a:pt x="53" y="281"/>
                                </a:lnTo>
                                <a:lnTo>
                                  <a:pt x="80" y="278"/>
                                </a:lnTo>
                                <a:lnTo>
                                  <a:pt x="53" y="275"/>
                                </a:lnTo>
                                <a:lnTo>
                                  <a:pt x="27" y="262"/>
                                </a:lnTo>
                                <a:lnTo>
                                  <a:pt x="8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8" y="174"/>
                                </a:lnTo>
                                <a:lnTo>
                                  <a:pt x="27" y="155"/>
                                </a:lnTo>
                                <a:lnTo>
                                  <a:pt x="53" y="142"/>
                                </a:lnTo>
                                <a:lnTo>
                                  <a:pt x="80" y="139"/>
                                </a:lnTo>
                                <a:lnTo>
                                  <a:pt x="53" y="136"/>
                                </a:lnTo>
                                <a:lnTo>
                                  <a:pt x="27" y="123"/>
                                </a:lnTo>
                                <a:lnTo>
                                  <a:pt x="8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8" y="35"/>
                                </a:lnTo>
                                <a:lnTo>
                                  <a:pt x="27" y="16"/>
                                </a:lnTo>
                                <a:lnTo>
                                  <a:pt x="53" y="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5105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157760"/>
                            <a:ext cx="107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87920"/>
                            <a:ext cx="116784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9" h="1516">
                                <a:moveTo>
                                  <a:pt x="0" y="0"/>
                                </a:moveTo>
                                <a:lnTo>
                                  <a:pt x="778" y="0"/>
                                </a:lnTo>
                                <a:lnTo>
                                  <a:pt x="778" y="1516"/>
                                </a:lnTo>
                                <a:lnTo>
                                  <a:pt x="1839" y="151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541080"/>
                            <a:ext cx="12171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1337">
                                <a:moveTo>
                                  <a:pt x="0" y="0"/>
                                </a:moveTo>
                                <a:lnTo>
                                  <a:pt x="591" y="11"/>
                                </a:lnTo>
                                <a:lnTo>
                                  <a:pt x="591" y="1337"/>
                                </a:lnTo>
                                <a:lnTo>
                                  <a:pt x="1917" y="133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9800"/>
                            <a:ext cx="25452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22">
                                <a:moveTo>
                                  <a:pt x="0" y="1022"/>
                                </a:moveTo>
                                <a:lnTo>
                                  <a:pt x="401" y="1022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7320"/>
                            <a:ext cx="420840" cy="144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2273">
                                <a:moveTo>
                                  <a:pt x="0" y="2273"/>
                                </a:moveTo>
                                <a:lnTo>
                                  <a:pt x="663" y="2273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023480"/>
                            <a:ext cx="273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11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211"/>
                                </a:lnTo>
                                <a:lnTo>
                                  <a:pt x="43" y="21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47920"/>
                            <a:ext cx="108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960">
                                <a:moveTo>
                                  <a:pt x="93" y="0"/>
                                </a:moveTo>
                                <a:lnTo>
                                  <a:pt x="171" y="0"/>
                                </a:lnTo>
                                <a:lnTo>
                                  <a:pt x="171" y="949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00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59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1275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8.45pt;width:109.4pt;height:118.95pt" coordorigin="3097,169" coordsize="2188,2379">
                <v:shape id="shape_0" coordsize="83,556" path="m83,556l54,553l29,540l11,521l0,500l0,473l11,452l29,433l54,420l83,417l54,414l29,401l11,382l0,361l0,334l11,313l29,294l54,281l83,278l54,275l29,262l11,243l0,222l0,195l11,174l29,155l54,142l83,139l54,136l29,123l11,104l0,80l0,56l11,32l29,13l54,2l83,0e" stroked="t" o:allowincell="f" style="position:absolute;left:3097;top:465;width:82;height:5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80,1021" to="3345,10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465" to="3345,4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3,559" path="m83,559l54,553l29,543l11,524l0,500l0,476l11,452l29,433l54,422l83,420l54,414l29,404l11,385l0,361l0,337l11,313l29,294l54,283l83,278l54,275l29,264l11,246l0,222l0,198l11,174l29,155l54,144l83,139l54,136l29,125l11,107l0,83l0,59l11,34l29,16l54,2l83,0e" stroked="t" o:allowincell="f" style="position:absolute;left:3097;top:1222;width:82;height:55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180,1781" to="3345,17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0,1222" to="3345,1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80,556" path="m80,556l53,554l27,543l8,524l0,500l0,476l8,452l27,433l53,420l80,417l53,415l27,401l8,382l0,361l0,334l8,313l27,294l53,281l80,278l53,275l27,262l8,243l0,222l0,195l8,174l27,155l53,142l80,139l53,136l27,123l8,104l0,80l0,56l8,35l27,16l53,3l80,0e" stroked="t" o:allowincell="f" style="position:absolute;left:3140;top:1992;width:79;height:55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3220,2548" to="3388,25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0,1992" to="3388,19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839,1516" path="m0,0l778,0l778,1516l1839,1516e" stroked="t" o:allowincell="f" style="position:absolute;left:3370;top:465;width:1838;height:151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917,1337" path="m0,0l591,11l591,1337l1917,1337e" stroked="t" o:allowincell="f" style="position:absolute;left:3346;top:1021;width:1916;height:133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01,1022" path="m0,1022l401,1022l401,0e" stroked="t" o:allowincell="f" style="position:absolute;left:3346;top:200;width:400;height:102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663,2273" path="m0,2273l663,2273l663,0e" stroked="t" o:allowincell="f" style="position:absolute;left:3389;top:275;width:662;height:227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3,211" path="m0,0l16,0l16,211l43,211e" stroked="t" o:allowincell="f" style="position:absolute;left:3346;top:1781;width:42;height:2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71,960" path="m93,0l171,0l171,949l0,960e" stroked="t" o:allowincell="f" style="position:absolute;left:3389;top:1032;width:170;height:959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552;top:169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183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838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2178;width:165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alance line is connected to the following connection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2 &amp;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1 &amp;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2 &amp;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3 &amp;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overall length of a practical half wave dipole for 21.2 MHz </w:t>
        <w:br/>
        <w:t>when mounted at the correct height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A [  ]  </w:t>
        <w:tab/>
        <w:t>14.15 metres</w:t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B [  ]  </w:t>
        <w:tab/>
        <w:t>7.075 metres</w:t>
      </w:r>
    </w:p>
    <w:p>
      <w:pPr>
        <w:pStyle w:val="Normal"/>
        <w:ind w:left="2160" w:hanging="0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C [  ]  </w:t>
        <w:tab/>
        <w:t>6.721 metr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7.500 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 trap dipole, the trap consists of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Capaci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n Inducto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series tuned circuit of capacitance and inductanc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parallel tuned circuit of capacitance and inducta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measure on your feeder system a forward power of 100 watts and </w:t>
        <w:br/>
        <w:t>a reflected power of 5 watts. What is the return los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+13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-26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-13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+26 dB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6630</wp:posOffset>
                </wp:positionH>
                <wp:positionV relativeFrom="paragraph">
                  <wp:posOffset>42545</wp:posOffset>
                </wp:positionV>
                <wp:extent cx="3151505" cy="729615"/>
                <wp:effectExtent l="0" t="133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729720"/>
                          <a:chOff x="0" y="0"/>
                          <a:chExt cx="3151440" cy="729720"/>
                        </a:xfrm>
                      </wpg:grpSpPr>
                      <wps:wsp>
                        <wps:cNvSpPr/>
                        <wps:spPr>
                          <a:xfrm>
                            <a:off x="1060920" y="0"/>
                            <a:ext cx="669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29">
                                <a:moveTo>
                                  <a:pt x="0" y="129"/>
                                </a:moveTo>
                                <a:lnTo>
                                  <a:pt x="4" y="93"/>
                                </a:lnTo>
                                <a:lnTo>
                                  <a:pt x="18" y="60"/>
                                </a:lnTo>
                                <a:lnTo>
                                  <a:pt x="43" y="30"/>
                                </a:lnTo>
                                <a:lnTo>
                                  <a:pt x="75" y="9"/>
                                </a:lnTo>
                                <a:lnTo>
                                  <a:pt x="111" y="0"/>
                                </a:lnTo>
                                <a:lnTo>
                                  <a:pt x="150" y="0"/>
                                </a:lnTo>
                                <a:lnTo>
                                  <a:pt x="186" y="9"/>
                                </a:lnTo>
                                <a:lnTo>
                                  <a:pt x="218" y="30"/>
                                </a:lnTo>
                                <a:lnTo>
                                  <a:pt x="243" y="60"/>
                                </a:lnTo>
                                <a:lnTo>
                                  <a:pt x="261" y="93"/>
                                </a:lnTo>
                                <a:lnTo>
                                  <a:pt x="265" y="129"/>
                                </a:lnTo>
                                <a:lnTo>
                                  <a:pt x="268" y="93"/>
                                </a:lnTo>
                                <a:lnTo>
                                  <a:pt x="283" y="60"/>
                                </a:lnTo>
                                <a:lnTo>
                                  <a:pt x="308" y="30"/>
                                </a:lnTo>
                                <a:lnTo>
                                  <a:pt x="340" y="9"/>
                                </a:lnTo>
                                <a:lnTo>
                                  <a:pt x="376" y="0"/>
                                </a:lnTo>
                                <a:lnTo>
                                  <a:pt x="415" y="0"/>
                                </a:lnTo>
                                <a:lnTo>
                                  <a:pt x="451" y="9"/>
                                </a:lnTo>
                                <a:lnTo>
                                  <a:pt x="483" y="30"/>
                                </a:lnTo>
                                <a:lnTo>
                                  <a:pt x="508" y="60"/>
                                </a:lnTo>
                                <a:lnTo>
                                  <a:pt x="522" y="93"/>
                                </a:lnTo>
                                <a:lnTo>
                                  <a:pt x="526" y="129"/>
                                </a:lnTo>
                                <a:lnTo>
                                  <a:pt x="533" y="93"/>
                                </a:lnTo>
                                <a:lnTo>
                                  <a:pt x="547" y="60"/>
                                </a:lnTo>
                                <a:lnTo>
                                  <a:pt x="572" y="30"/>
                                </a:lnTo>
                                <a:lnTo>
                                  <a:pt x="605" y="9"/>
                                </a:lnTo>
                                <a:lnTo>
                                  <a:pt x="640" y="0"/>
                                </a:lnTo>
                                <a:lnTo>
                                  <a:pt x="680" y="0"/>
                                </a:lnTo>
                                <a:lnTo>
                                  <a:pt x="715" y="9"/>
                                </a:lnTo>
                                <a:lnTo>
                                  <a:pt x="748" y="30"/>
                                </a:lnTo>
                                <a:lnTo>
                                  <a:pt x="773" y="60"/>
                                </a:lnTo>
                                <a:lnTo>
                                  <a:pt x="787" y="93"/>
                                </a:lnTo>
                                <a:lnTo>
                                  <a:pt x="790" y="129"/>
                                </a:lnTo>
                                <a:lnTo>
                                  <a:pt x="794" y="93"/>
                                </a:lnTo>
                                <a:lnTo>
                                  <a:pt x="812" y="60"/>
                                </a:lnTo>
                                <a:lnTo>
                                  <a:pt x="837" y="30"/>
                                </a:lnTo>
                                <a:lnTo>
                                  <a:pt x="869" y="9"/>
                                </a:lnTo>
                                <a:lnTo>
                                  <a:pt x="905" y="0"/>
                                </a:lnTo>
                                <a:lnTo>
                                  <a:pt x="944" y="0"/>
                                </a:lnTo>
                                <a:lnTo>
                                  <a:pt x="980" y="9"/>
                                </a:lnTo>
                                <a:lnTo>
                                  <a:pt x="1012" y="30"/>
                                </a:lnTo>
                                <a:lnTo>
                                  <a:pt x="1037" y="60"/>
                                </a:lnTo>
                                <a:lnTo>
                                  <a:pt x="1052" y="93"/>
                                </a:lnTo>
                                <a:lnTo>
                                  <a:pt x="1055" y="129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82080"/>
                            <a:ext cx="720" cy="1688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82080"/>
                            <a:ext cx="720" cy="147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50364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960" y="456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502200"/>
                            <a:ext cx="0" cy="2145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560" y="224640"/>
                            <a:ext cx="0" cy="2300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501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7080" y="4546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504360"/>
                            <a:ext cx="720" cy="210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41200"/>
                            <a:ext cx="0" cy="21348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17080"/>
                            <a:ext cx="1055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3" h="5">
                                <a:moveTo>
                                  <a:pt x="0" y="5"/>
                                </a:moveTo>
                                <a:lnTo>
                                  <a:pt x="1623" y="0"/>
                                </a:lnTo>
                                <a:lnTo>
                                  <a:pt x="1663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5800" y="248400"/>
                            <a:ext cx="739800" cy="180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716760"/>
                            <a:ext cx="214380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473760"/>
                            <a:ext cx="3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6120"/>
                            <a:ext cx="4903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Fro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6920" y="474480"/>
                            <a:ext cx="384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800" y="520560"/>
                            <a:ext cx="7106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To Anten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9pt;margin-top:3.35pt;width:248.15pt;height:57.4pt" coordorigin="1538,67" coordsize="4963,1148">
                <v:shape id="shape_0" coordsize="1055,129" path="m0,129l4,93l18,60l43,30l75,9l111,0l150,0l186,9l218,30l243,60l261,93l265,129l268,93l283,60l308,30l340,9l376,0l415,0l451,9l483,30l508,60l522,93l526,129l533,93l547,60l572,30l605,9l640,0l680,0l715,9l748,30l773,60l787,93l790,129l794,93l812,60l837,30l869,9l905,0l944,0l980,9l1012,30l1037,60l1052,93l1055,129e" stroked="t" o:allowincell="f" style="position:absolute;left:3209;top:67;width:1054;height:128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3209,196" to="3209,461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264,196" to="4264,428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393,860" to="4746,860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393,786" to="4746,786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568,858" to="4568,1195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4569,421" to="4569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730,857" to="3083,857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730,783" to="3083,783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905,861" to="2905,119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906,447" to="2906,78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shape id="shape_0" coordsize="1663,5" path="m0,5l1623,0l1663,0e" stroked="t" o:allowincell="f" style="position:absolute;left:4264;top:409;width:1662;height:4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2051,458" to="3215,460" stroked="t" o:allowincell="f" style="position:absolute;flip:xy">
                  <v:stroke color="black" weight="24840" joinstyle="miter" endcap="flat"/>
                  <v:fill o:detectmouseclick="t" on="false"/>
                  <w10:wrap type="none"/>
                </v:line>
                <v:line id="shape_0" from="2247,1196" to="5622,1196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1554,813" to="2118,813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38;top:927;width:771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Fro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3,814" to="6137,814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2;top:887;width:1118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To Anten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circuit is of an Antenna Matching Unit, the circuit is known a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A [  ]   </w:t>
        <w:tab/>
        <w:t>A T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B [  ]  </w:t>
        <w:tab/>
        <w:t>A series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C [  ]  </w:t>
        <w:tab/>
        <w:t>A Pi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D [  ]  </w:t>
        <w:tab/>
        <w:t>An L mat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The electromagnetic wave consists of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Radio waves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E and H fields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Polarised fields.</w:t>
      </w:r>
    </w:p>
    <w:p>
      <w:pPr>
        <w:pStyle w:val="Normal"/>
        <w:ind w:left="28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E and M wa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The sky wave is the normal propagation mode for 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Daytime contacts on top band 160 metre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Night time contacts on 28 metres during sunspot minimu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Daytime contacts on 15 metre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Long distance contact on 2 metr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Which amateur band is the best for daytime DX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ical</w:t>
        <w:tab/>
        <w:tab/>
        <w:tab/>
        <w:tab/>
        <w:t>Maximum usabl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2725</wp:posOffset>
                </wp:positionH>
                <wp:positionV relativeFrom="paragraph">
                  <wp:posOffset>128270</wp:posOffset>
                </wp:positionV>
                <wp:extent cx="0" cy="20002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10.1pt" to="116.7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1875</wp:posOffset>
                </wp:positionH>
                <wp:positionV relativeFrom="paragraph">
                  <wp:posOffset>128270</wp:posOffset>
                </wp:positionV>
                <wp:extent cx="0" cy="20002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10.1pt" to="281.25pt,2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</w:rPr>
        <w:tab/>
        <w:tab/>
        <w:tab/>
        <w:t>Frequency</w:t>
        <w:tab/>
        <w:tab/>
        <w:tab/>
        <w:t>Frequency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0</wp:posOffset>
                </wp:positionH>
                <wp:positionV relativeFrom="paragraph">
                  <wp:posOffset>127000</wp:posOffset>
                </wp:positionV>
                <wp:extent cx="318135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0pt" to="325.4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>a</w:t>
        <w:tab/>
        <w:tab/>
        <w:t>b</w:t>
        <w:tab/>
        <w:tab/>
        <w:tab/>
        <w:t>c</w:t>
        <w:tab/>
        <w:tab/>
        <w:t>d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own transmission on 18.134 MHz causes a problem on your TV receiver. You have already fitted ferrite rings to the main’s cable and a braid breaker to the antenna down lead. The most likely route into the TV receiver is therefo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IF pick up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Base band pick u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Via DVD play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Passive Intermodul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causing TVI to a neighbours television on 2 metres, he is willing for you to examine the TV   system. What is the most likely caus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Poor antenna mounting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His down lea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His mast head amplifi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televi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TV picture consists of two identical images one fainter than the other. This is caused by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TV signal arriving from two different direction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Cross modulatio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Overloading of the front en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loc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braid breaker filter is normally install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s close to the TV antenna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s close to the “RF input” of the system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s close to the 13 amp mains as possibl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Where it is hidden aw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F ferrite beads are sometimes slipped over legs of transistors to cur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o improve stabilit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provide a DC path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o prevent Parasitic oscillation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o minimise harmonic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are transmitting an Power of 30 watts and an antenna gain of 3dBd what field strength will you have at the end of your garden 5 metres away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5.4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0.8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271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54 V/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worst antenna for TVI  is;</w:t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Doublet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Monoband Yagi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long wir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Dipo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should carry out tests on your station to prove you are not generating interferen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rom time to tim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Only when there is a complain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When requested by an officer of Ofco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When instructed by the RSGB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ket radio requires additional equipment called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Store and forward mode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erminal Node Controll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Mailbox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PSK Modem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13" w:hanging="133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ormal repeater shift on 2 metre’s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10 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7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600 kHz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ecial event stations shall b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Only operated by club member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Set up only by radio club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Restricted to local events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Open to viewing by members of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conform to IARU agreements on which band should we only transmit a CW signal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18.068 – 18.168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1.850 -  2.000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3.500 – 3.800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0.100 - 10.150</w:t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hy should all exposed metal work be earthe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For Safety purposes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o reduce hand capacitance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For screening purpo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To protect equipm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hich one of these is a mobile operators safety hazar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The equipment placed on a seat to operat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The correct fuse is fitted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The power cables are routed correctly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The operator uses a hand microphon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 person should not be exposed to a Field Strength in excess of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29 V/m</w:t>
      </w:r>
      <w:r>
        <w:rPr>
          <w:rFonts w:cs="Arial" w:ascii="Arial" w:hAnsi="Arial"/>
          <w:sz w:val="20"/>
          <w:vertAlign w:val="superscript"/>
        </w:rPr>
        <w:t xml:space="preserve"> </w:t>
      </w:r>
    </w:p>
    <w:p>
      <w:pPr>
        <w:pStyle w:val="Normal"/>
        <w:ind w:left="2160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</w:rPr>
        <w:t xml:space="preserve">B [  ]  </w:t>
        <w:tab/>
        <w:t>28 V/m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10 mW/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100 mW/c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nalogue meter can be extend to measure high currents by means of a;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 series capaci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 shunt resisto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parallel diode.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A series Resistor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o confirm that a wavemeter is accurate, you check agains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nother wave meter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You’re own frequency counter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A standard radio frequency transmissio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Your oscilloscope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the function of the time base control on an oscilloscop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 </w:t>
        <w:tab/>
        <w:t>Adjust the trace vertically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 [  ]  </w:t>
        <w:tab/>
        <w:t>Attenuate the input signals.</w:t>
      </w:r>
    </w:p>
    <w:p>
      <w:pPr>
        <w:pStyle w:val="Normal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 </w:t>
        <w:tab/>
        <w:t>Determines the time the spot moves from left to right on the screen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 [  ]  </w:t>
        <w:tab/>
        <w:t>Blanks the spot when it returns to the start posi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measurement taken from an in-line Standing Wave Meter indicates a forward voltage of 6.5V and a reverse voltage of 1.5V. The VSWR on the line is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A [  ]  </w:t>
        <w:tab/>
        <w:t>1.5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B [  ]  </w:t>
        <w:tab/>
        <w:t>1.6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C [  ]  </w:t>
        <w:tab/>
        <w:t>1.7 :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D [  ]  </w:t>
        <w:tab/>
        <w:t>1.8 : 1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CARS Advanced Course - Mock Examination</w:t>
    </w:r>
  </w:p>
  <w:p>
    <w:pPr>
      <w:pStyle w:val="Normal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rPr/>
    </w:pPr>
    <w:r>
      <w:rPr>
        <w:rFonts w:cs="Arial" w:ascii="Arial" w:hAnsi="Arial"/>
        <w:sz w:val="16"/>
        <w:lang w:eastAsia="en-US"/>
      </w:rPr>
      <w:t>Carl G3PEM, 2-Dec-2008</w:t>
      <w:tab/>
      <w:t xml:space="preserve">Page </w:t>
    </w: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PAGE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12</w:t>
    </w:r>
    <w:r>
      <w:rPr>
        <w:sz w:val="16"/>
        <w:rFonts w:cs="Arial" w:ascii="Arial" w:hAnsi="Arial"/>
        <w:lang w:eastAsia="en-US"/>
      </w:rPr>
      <w:fldChar w:fldCharType="end"/>
    </w:r>
    <w:r>
      <w:rPr>
        <w:lang w:eastAsia="en-US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41"/>
      <w:numFmt w:val="decimal"/>
      <w:lvlText w:val="%1/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8:35:00Z</dcterms:created>
  <dc:creator>Carl G3PEM</dc:creator>
  <dc:description/>
  <dc:language>en-US</dc:language>
  <cp:lastModifiedBy>Murray</cp:lastModifiedBy>
  <cp:lastPrinted>2008-12-02T17:37:00Z</cp:lastPrinted>
  <dcterms:modified xsi:type="dcterms:W3CDTF">2010-11-19T01:14:00Z</dcterms:modified>
  <cp:revision>6</cp:revision>
  <dc:subject/>
  <dc:title>CARS Advanced Course Mock Examination</dc:title>
</cp:coreProperties>
</file>